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Unstable attributions are key in succeeding in life and I really think having unstable attributions is better than having stable attributions. First unstable attributions means that you can change, like something in your life could change or something you do can change for the better. An example of unstable attribution is like if you get a C- on a test and you say, “ I only got a C- because the test was boring and didn’t catch my eye.” If you have unstable attributions then next test you will not wing it and you will study a lot so you will do better on that test. Stable attributions means that you can’t change or what you do cannot or will not change, like how you write, run, or jump and or etc. An example of stable attributions is if you get a D- on your test which was critical to your grade, and you just said “ I’m not smart and I stink at this and that is not something that can change.” Bottomline, stable attributions do not change, unlike unstable attributions, where things are changeable.</w:t>
      </w:r>
    </w:p>
    <w:p>
      <w:pPr>
        <w:pStyle w:val="Normal"/>
        <w:spacing w:lineRule="auto" w:line="480"/>
        <w:ind w:firstLine="720"/>
        <w:rPr/>
      </w:pPr>
      <w:r>
        <w:rPr/>
        <w:t xml:space="preserve">You can have a unstable and stable attributions if things go well or awful. I say this because if a situation is good and you have unstable conditions, then you can make the situation from great to worse. Let’s say the situation is that your twin sister gets advanced on the MCAS and you yet get a needs in improvement. Then as your parents learn your sister got advanced and you got needs in improvement, they are happy about your sister when you tell them your grade, it turns a good scene into a bad scene because you get yelled at for getting a bad grade. If you have unstable attributions it means you can believe something can change. If you get an F on a test you don't say your failure you say “ I will do better next time.” If you have stable attributions it means you believe something will not change. An example of this is that if you get an F on a test and you say “ I am a failure and I will never do good on another test and just give up.” </w:t>
      </w:r>
    </w:p>
    <w:p>
      <w:pPr>
        <w:pStyle w:val="Normal"/>
        <w:spacing w:lineRule="auto" w:line="480"/>
        <w:ind w:firstLine="720"/>
        <w:rPr/>
      </w:pPr>
      <w:r>
        <w:rPr/>
        <w:t>Good characteristics and traits that come with unstable attributions are being faithful and being a believer. These are good characteristics for a unstable person because you believe in change. If you are a believer then you believe that something can happen like a change or different. Faithful means like you have hope for change or a difference. Also having a positive attitude is also nice because having a negative attitude will not help you make a change, you will be in a funk. With a positive attitude you have the power to change stuff, you will have the ideas and determination to never give up and continue. Unstable people never really give up and I think everyone is or are unstable people.</w:t>
      </w:r>
    </w:p>
    <w:p>
      <w:pPr>
        <w:pStyle w:val="Normal"/>
        <w:spacing w:lineRule="auto" w:line="480"/>
        <w:ind w:firstLine="720"/>
        <w:rPr/>
      </w:pPr>
      <w:r>
        <w:rPr/>
        <w:t>Unstable attributions can help you as a student because if you had a failure or two or many and you look back at those bad grades and you learn from those failures and then succeed. Also it helps you in school because if you have an unstable attribution then you want to take more challenging tasks because you believe that you will be successful on that task. If kids believe they can do challenging tasks then that raises self esteem and the percent that you are going to succeed. Certain jobs need unstable attributions for example doctors need to have faith in their patients that they will get better. If doctors make a mistake they have to move on from that and understand that they will try their best to not make the same mistake. Teachers also need faith in their students and never give up on them because even if they fail once they could do better. Unstable attributions are in a lot of people and many jobs require this type of attribution.</w:t>
      </w:r>
    </w:p>
    <w:p>
      <w:pPr>
        <w:pStyle w:val="Normal"/>
        <w:spacing w:lineRule="auto" w:line="480"/>
        <w:ind w:firstLine="720"/>
        <w:rPr/>
      </w:pPr>
      <w:r>
        <w:rPr/>
        <w:t>Unstable attributions is an important concept for people to know because it defines people for who they are. Also how their attitude and how they view life is. Its important because it can teach others about how important it can be to have unstable attributions. Unstable attributions is key to succeeding in life and maybe a future job needs you to have unstable attributions. So its a very important thing for to be open minded about having unstable attributions. Change is very important and I cannot stress that enough.</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deep Bola</w:t>
    </w:r>
  </w:p>
  <w:p>
    <w:pPr>
      <w:pStyle w:val="Header"/>
      <w:rPr/>
    </w:pPr>
    <w:r>
      <w:rPr/>
      <w:t>Attribution essay level 2</w:t>
    </w:r>
  </w:p>
  <w:p>
    <w:pPr>
      <w:pStyle w:val="Header"/>
      <w:rPr/>
    </w:pPr>
    <w:r>
      <w:rPr/>
      <w:t>English A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11:00Z</dcterms:created>
  <dc:creator>netadmin8</dc:creator>
  <dc:description/>
  <cp:keywords/>
  <dc:language>en-US</dc:language>
  <cp:lastModifiedBy>netadmin8</cp:lastModifiedBy>
  <dcterms:modified xsi:type="dcterms:W3CDTF">2011-11-15T17:11:00Z</dcterms:modified>
  <cp:revision>3</cp:revision>
  <dc:subject/>
  <dc:title>Unstable attributions are key in succeeding in life and I really think having unstable attributions is better than having stable attributions</dc:title>
</cp:coreProperties>
</file>